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Why did you choose our company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__________________________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0" w:name="_1616938370"/>
      <w:bookmarkEnd w:id="0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20.25pt" filled="f" o:ole="">
            <v:imagedata r:id="rId3" o:title=""/>
          </v:shape>
          <o:OLEObject Type="Embed" ProgID="" ShapeID="ole_rId2" DrawAspect="Content" ObjectID="_183291830" r:id="rId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Please speak up a little bit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1" w:name="_1616938371"/>
      <w:bookmarkEnd w:id="1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20.25pt" filled="f" o:ole="">
            <v:imagedata r:id="rId5" o:title=""/>
          </v:shape>
          <o:OLEObject Type="Embed" ProgID="" ShapeID="ole_rId4" DrawAspect="Content" ObjectID="_2052306871" r:id="rId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I'm afraid I can't understand you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20.25pt" filled="f" o:ole="">
            <v:imagedata r:id="rId7" o:title=""/>
          </v:shape>
          <o:OLEObject Type="Embed" ProgID="" ShapeID="ole_rId6" DrawAspect="Content" ObjectID="_304421234" r:id="rId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Sorry, I didn't catch that. Would you say it again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请求他人重复所说内容”的交际用语。对此情形，应先表达未听清所言及的事项，而后礼貌地提出再说一遍的请求。本题考核在工作面试中没有听清问题时如何“请求重复”，给出理由并用婉转的语言表达愿望才符合本语境的要求。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直接使用祈使句提出重复请求，语气稍显强硬，不够礼貌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只表达了不理解所言，未提出任何请求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给出理由并用婉转的语言表达愿望，故正确答案为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ut what do you want me to do there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______________________________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20.25pt" filled="f" o:ole="">
            <v:imagedata r:id="rId9" o:title=""/>
          </v:shape>
          <o:OLEObject Type="Embed" ProgID="" ShapeID="ole_rId8" DrawAspect="Content" ObjectID="_2052129824" r:id="rId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Thank you for doing me such a favor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1748543112" r:id="rId1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You have to give a presentation on what our products are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0.25pt" filled="f" o:ole="">
            <v:imagedata r:id="rId13" o:title=""/>
          </v:shape>
          <o:OLEObject Type="Embed" ProgID="" ShapeID="ole_rId12" DrawAspect="Content" ObjectID="_2028233178" r:id="rId1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Could I get an estimate before placing an order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提出问题”的交际用语。对此类特殊疑问句，需要直接给出所问问题的具体信息即可。三个选项中，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和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均没有给出对方要求的信息，为答非所问；只有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的信息与问题相对应，故正确答案为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                   </w:t>
      </w:r>
    </w:p>
    <w:p>
      <w:pPr>
        <w:pStyle w:val="Normal"/>
        <w:widowControl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We are headquartered in Shanghai.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2" w:name="_1616938376"/>
      <w:bookmarkEnd w:id="2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0.25pt" filled="f" o:ole="">
            <v:imagedata r:id="rId15" o:title=""/>
          </v:shape>
          <o:OLEObject Type="Embed" ProgID="" ShapeID="ole_rId14" DrawAspect="Content" ObjectID="_846126247" r:id="rId1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How about the departmental structure in the headquarters?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3" w:name="_1616937812"/>
      <w:bookmarkEnd w:id="3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0.25pt" filled="f" o:ole="">
            <v:imagedata r:id="rId17" o:title=""/>
          </v:shape>
          <o:OLEObject Type="Embed" ProgID="" ShapeID="ole_rId16" DrawAspect="Content" ObjectID="_2050645172" r:id="rId1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hat is your company profile?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4" w:name="_1616937811"/>
      <w:bookmarkEnd w:id="4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467148732" r:id="rId1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here are your headquarters?</w:t>
      </w:r>
    </w:p>
    <w:p>
      <w:pPr>
        <w:pStyle w:val="Normal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Kathy</w:t>
      </w:r>
      <w:r>
        <w:rPr>
          <w:rFonts w:ascii="Times New Roman" w:hAnsi="Times New Roman" w:cs="Times New Roman" w:eastAsia="微软雅黑"/>
          <w:color w:val="333333"/>
          <w:kern w:val="0"/>
          <w:sz w:val="24"/>
          <w:szCs w:val="24"/>
        </w:rPr>
        <w:t>，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I'd like you to meet Maggie Jacobs.</w:t>
      </w:r>
    </w:p>
    <w:p>
      <w:pPr>
        <w:pStyle w:val="Normal"/>
        <w:widowControl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, Maggie. You're doing a great job.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5" w:name="_1616937845"/>
      <w:bookmarkEnd w:id="5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20.25pt" filled="f" o:ole="">
            <v:imagedata r:id="rId21" o:title=""/>
          </v:shape>
          <o:OLEObject Type="Embed" ProgID="" ShapeID="ole_rId20" DrawAspect="Content" ObjectID="_178253415" r:id="rId2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I'm pleased to meet you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6" w:name="_1616937844"/>
      <w:bookmarkEnd w:id="6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1158374069" r:id="rId2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It's great to see you again</w:t>
      </w:r>
    </w:p>
    <w:p>
      <w:pPr>
        <w:pStyle w:val="Normal"/>
        <w:widowControl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0.25pt" filled="f" o:ole="">
            <v:imagedata r:id="rId25" o:title=""/>
          </v:shape>
          <o:OLEObject Type="Embed" ProgID="" ShapeID="ole_rId24" DrawAspect="Content" ObjectID="_254110579" r:id="rId2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I'm happy to meet you too</w:t>
      </w:r>
    </w:p>
    <w:p>
      <w:pPr>
        <w:pStyle w:val="Normal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ello! __________________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ello, this is Michael from Tianjin Vanguard Trading Inc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7" w:name="_1616938382"/>
      <w:bookmarkEnd w:id="7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0.25pt" filled="f" o:ole="">
            <v:imagedata r:id="rId27" o:title=""/>
          </v:shape>
          <o:OLEObject Type="Embed" ProgID="" ShapeID="ole_rId26" DrawAspect="Content" ObjectID="_1364332284" r:id="rId2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Who are you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0.25pt" filled="f" o:ole="">
            <v:imagedata r:id="rId29" o:title=""/>
          </v:shape>
          <o:OLEObject Type="Embed" ProgID="" ShapeID="ole_rId28" DrawAspect="Content" ObjectID="_1872666655" r:id="rId2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hat are you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0.25pt" filled="f" o:ole="">
            <v:imagedata r:id="rId31" o:title=""/>
          </v:shape>
          <o:OLEObject Type="Embed" ProgID="" ShapeID="ole_rId30" DrawAspect="Content" ObjectID="_932754546" r:id="rId3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ho is that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打电话”的交际用语。当询问对方是谁时，应当用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who is that, who's speaking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，而不用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who are you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，回答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this is XXX speaking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，所以答案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What kind of music are you going to have in the background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Light ones.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8" w:name="_1616938385"/>
      <w:bookmarkEnd w:id="8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20.25pt" filled="f" o:ole="">
            <v:imagedata r:id="rId33" o:title=""/>
          </v:shape>
          <o:OLEObject Type="Embed" ProgID="" ShapeID="ole_rId32" DrawAspect="Content" ObjectID="_1150378588" r:id="rId3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I have a totally different idea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0.25pt" filled="f" o:ole="">
            <v:imagedata r:id="rId35" o:title=""/>
          </v:shape>
          <o:OLEObject Type="Embed" ProgID="" ShapeID="ole_rId34" DrawAspect="Content" ObjectID="_795940769" r:id="rId3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It makes the audience feel comfortable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0.25pt" filled="f" o:ole="">
            <v:imagedata r:id="rId37" o:title=""/>
          </v:shape>
          <o:OLEObject Type="Embed" ProgID="" ShapeID="ole_rId36" DrawAspect="Content" ObjectID="_1682791059" r:id="rId3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I think we can run billboard advertising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 xml:space="preserve">what 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提问的细节提问”的交际用语，需要直截了当有针对性地给予回应。题干中，给出了</w:t>
      </w:r>
      <w:r>
        <w:rPr>
          <w:rFonts w:ascii="Times New Roman" w:hAnsi="Times New Roman" w:cs="Times New Roman" w:eastAsia="Times New Roman"/>
          <w:color w:val="8A6D3B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 xml:space="preserve">Light ones, 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表示“轻音乐”。三个选项只有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（它给人以舒适的感觉）符合语境，所以答案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ello, this is Steven Smith. Nice to hear your voice again.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i, Mr. Smith.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                    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0.25pt" filled="f" o:ole="">
            <v:imagedata r:id="rId39" o:title=""/>
          </v:shape>
          <o:OLEObject Type="Embed" ProgID="" ShapeID="ole_rId38" DrawAspect="Content" ObjectID="_1137179940" r:id="rId3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Do you know the coverage of your freight forwarding business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0.25pt" filled="f" o:ole="">
            <v:imagedata r:id="rId41" o:title=""/>
          </v:shape>
          <o:OLEObject Type="Embed" ProgID="" ShapeID="ole_rId40" DrawAspect="Content" ObjectID="_1025410039" r:id="rId4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Please tell me the coverage of your freight forwarding business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0.25pt" filled="f" o:ole="">
            <v:imagedata r:id="rId43" o:title=""/>
          </v:shape>
          <o:OLEObject Type="Embed" ProgID="" ShapeID="ole_rId42" DrawAspect="Content" ObjectID="_1934607156" r:id="rId4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I would like to know about the coverage of your freight forwarding business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询问信息”的交际用语。虽然三个选项提供的信息大致相当，但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I would like to know about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更符合商务交际环境，更有礼貌，所以答案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Don't hesitate to click on our website when you need us.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. Thank you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20.25pt" filled="f" o:ole="">
            <v:imagedata r:id="rId45" o:title=""/>
          </v:shape>
          <o:OLEObject Type="Embed" ProgID="" ShapeID="ole_rId44" DrawAspect="Content" ObjectID="_1759827121" r:id="rId4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Yeah, I can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20.25pt" filled="f" o:ole="">
            <v:imagedata r:id="rId47" o:title=""/>
          </v:shape>
          <o:OLEObject Type="Embed" ProgID="" ShapeID="ole_rId46" DrawAspect="Content" ObjectID="_1542184695" r:id="rId4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Sure, I will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0.25pt" filled="f" o:ole="">
            <v:imagedata r:id="rId49" o:title=""/>
          </v:shape>
          <o:OLEObject Type="Embed" ProgID="" ShapeID="ole_rId48" DrawAspect="Content" ObjectID="_797412574" r:id="rId4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Of course, I know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提出建议”的交际用语。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Don't hesitate to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意为“尽管、毫不犹豫”。第一说话人告诉对方，“如有需要，直接点击我们的网站”，听者应该说“我会的”以示礼貌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答非所问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的回答不太礼貌，所以答案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For individual income tax, it is within the first 7 days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0.25pt" filled="f" o:ole="">
            <v:imagedata r:id="rId51" o:title=""/>
          </v:shape>
          <o:OLEObject Type="Embed" ProgID="" ShapeID="ole_rId50" DrawAspect="Content" ObjectID="_1934377132" r:id="rId5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What do you mean by taxable services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0.25pt" filled="f" o:ole="">
            <v:imagedata r:id="rId53" o:title=""/>
          </v:shape>
          <o:OLEObject Type="Embed" ProgID="" ShapeID="ole_rId52" DrawAspect="Content" ObjectID="_1630050077" r:id="rId5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hat is the deadline for tax declaration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20.25pt" filled="f" o:ole="">
            <v:imagedata r:id="rId55" o:title=""/>
          </v:shape>
          <o:OLEObject Type="Embed" ProgID="" ShapeID="ole_rId54" DrawAspect="Content" ObjectID="_1577287766" r:id="rId5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hat do you think of the deadline for tax declaration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寻求解释”的交际用语。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的意思是“纳税申报的截止日期是什么时候”，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的意思是“纳税服务是指什么”，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的意思是“你认为纳税申报的截止日期如何”，故选择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</w:t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ccording to law, they refer to transportation, construction, finance, insurance and the like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0.25pt" filled="f" o:ole="">
            <v:imagedata r:id="rId57" o:title=""/>
          </v:shape>
          <o:OLEObject Type="Embed" ProgID="" ShapeID="ole_rId56" DrawAspect="Content" ObjectID="_205618491" r:id="rId5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Do you know taxable services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20.25pt" filled="f" o:ole="">
            <v:imagedata r:id="rId59" o:title=""/>
          </v:shape>
          <o:OLEObject Type="Embed" ProgID="" ShapeID="ole_rId58" DrawAspect="Content" ObjectID="_1667220232" r:id="rId5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How do you like taxable services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20.25pt" filled="f" o:ole="">
            <v:imagedata r:id="rId61" o:title=""/>
          </v:shape>
          <o:OLEObject Type="Embed" ProgID="" ShapeID="ole_rId60" DrawAspect="Content" ObjectID="_493935910" r:id="rId6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hat do you mean by taxable services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请求解释”的交际用语。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是一般疑问句，回答应该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yes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或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no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是询问对纳税服务的评价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是询问对纳税服务的解释，所以选择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What is it in particular you're interested in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20.25pt" filled="f" o:ole="">
            <v:imagedata r:id="rId63" o:title=""/>
          </v:shape>
          <o:OLEObject Type="Embed" ProgID="" ShapeID="ole_rId62" DrawAspect="Content" ObjectID="_2091360369" r:id="rId6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Your kitchenware, I suppose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20.25pt" filled="f" o:ole="">
            <v:imagedata r:id="rId65" o:title=""/>
          </v:shape>
          <o:OLEObject Type="Embed" ProgID="" ShapeID="ole_rId64" DrawAspect="Content" ObjectID="_1189019330" r:id="rId6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e have placed the order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1905028418" r:id="rId6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The kitchenware will be exported to the UK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询问信息”的交际用语。第一说话人询问“贵方对什么产品更感兴趣？”</w:t>
      </w:r>
      <w:r>
        <w:rPr>
          <w:rFonts w:ascii="Times New Roman" w:hAnsi="Times New Roman" w:cs="Times New Roman" w:eastAsia="Times New Roman"/>
          <w:color w:val="8A6D3B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答语应该是给出具体感兴趣的产品。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为“贵方的厨房用具”，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为“我方已下订单”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为“厨房用具将出口到英国”；故选择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We would like to place an order for some of your C&amp;Z desk units.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— 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__________________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20.25pt" filled="f" o:ole="">
            <v:imagedata r:id="rId69" o:title=""/>
          </v:shape>
          <o:OLEObject Type="Embed" ProgID="" ShapeID="ole_rId68" DrawAspect="Content" ObjectID="_566775891" r:id="rId6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Thank you very much. We keep a large supply in stock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20.25pt" filled="f" o:ole="">
            <v:imagedata r:id="rId71" o:title=""/>
          </v:shape>
          <o:OLEObject Type="Embed" ProgID="" ShapeID="ole_rId70" DrawAspect="Content" ObjectID="_676197813" r:id="rId7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Certainly, delivery dates depend on your location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0.25pt" filled="f" o:ole="">
            <v:imagedata r:id="rId73" o:title=""/>
          </v:shape>
          <o:OLEObject Type="Embed" ProgID="" ShapeID="ole_rId72" DrawAspect="Content" ObjectID="_98931427" r:id="rId7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e recommend payment by letter of credit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解析：本题考核“订购货物”的交际用语。当第一说话人表达“我们想订购贵公司的一些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&amp;Z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办公桌”时，答语可以致谢并说明是否有货源。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表示“我们有大量现货供应”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意为“交货日期取决于您的地点”；选项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是“我们推荐信用证支付”，所以答案是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ello! __________________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Hello, this is Michael from Tianjin Vanguard Trading Inc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0.25pt" filled="f" o:ole="">
            <v:imagedata r:id="rId75" o:title=""/>
          </v:shape>
          <o:OLEObject Type="Embed" ProgID="" ShapeID="ole_rId74" DrawAspect="Content" ObjectID="_1179690442" r:id="rId7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Who are you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0.25pt" filled="f" o:ole="">
            <v:imagedata r:id="rId77" o:title=""/>
          </v:shape>
          <o:OLEObject Type="Embed" ProgID="" ShapeID="ole_rId76" DrawAspect="Content" ObjectID="_2107162894" r:id="rId7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hat are you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0.25pt" filled="f" o:ole="">
            <v:imagedata r:id="rId79" o:title=""/>
          </v:shape>
          <o:OLEObject Type="Embed" ProgID="" ShapeID="ole_rId78" DrawAspect="Content" ObjectID="_890024796" r:id="rId7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Who is that, please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正确答案是：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Who is that, please?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__________________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It includes merchandise, packaging and shipping, duty if required, any taxes and insurance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bookmarkStart w:id="9" w:name="_1616938709"/>
      <w:bookmarkEnd w:id="9"/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0.25pt" filled="f" o:ole="">
            <v:imagedata r:id="rId81" o:title=""/>
          </v:shape>
          <o:OLEObject Type="Embed" ProgID="" ShapeID="ole_rId80" DrawAspect="Content" ObjectID="_1772812875" r:id="rId8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Could I get an estimate before placing an order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20.25pt" filled="f" o:ole="">
            <v:imagedata r:id="rId83" o:title=""/>
          </v:shape>
          <o:OLEObject Type="Embed" ProgID="" ShapeID="ole_rId82" DrawAspect="Content" ObjectID="_578584425" r:id="rId82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What does the estimate include?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20.25pt" filled="f" o:ole="">
            <v:imagedata r:id="rId85" o:title=""/>
          </v:shape>
          <o:OLEObject Type="Embed" ProgID="" ShapeID="ole_rId84" DrawAspect="Content" ObjectID="_803685264" r:id="rId84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How many would you like to order?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正确答案是：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What does the estimate include?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Does modern logistics mean transportation and delivery?</w:t>
      </w:r>
    </w:p>
    <w:p>
      <w:pPr>
        <w:pStyle w:val="Normal"/>
        <w:widowControl/>
        <w:shd w:fill="D9EDF7" w:val="clear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__________________ Modern logistics is more about effective and efficient flow of materials and information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0.25pt" filled="f" o:ole="">
            <v:imagedata r:id="rId87" o:title=""/>
          </v:shape>
          <o:OLEObject Type="Embed" ProgID="" ShapeID="ole_rId86" DrawAspect="Content" ObjectID="_1049319986" r:id="rId86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A. Yes, you’re right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0.25pt" filled="f" o:ole="">
            <v:imagedata r:id="rId89" o:title=""/>
          </v:shape>
          <o:OLEObject Type="Embed" ProgID="" ShapeID="ole_rId88" DrawAspect="Content" ObjectID="_800295186" r:id="rId88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B. No, it’s not the whole story.</w:t>
      </w:r>
    </w:p>
    <w:p>
      <w:pPr>
        <w:pStyle w:val="Normal"/>
        <w:widowControl/>
        <w:shd w:fill="D9EDF7" w:val="clear"/>
        <w:ind w:hanging="375"/>
        <w:jc w:val="left"/>
        <w:rPr>
          <w:rFonts w:ascii="Times New Roman" w:hAnsi="Times New Roman" w:eastAsia="微软雅黑" w:cs="Times New Roman"/>
          <w:color w:val="333333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object w:dxaOrig="40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0.25pt" filled="f" o:ole="">
            <v:imagedata r:id="rId91" o:title=""/>
          </v:shape>
          <o:OLEObject Type="Embed" ProgID="" ShapeID="ole_rId90" DrawAspect="Content" ObjectID="_820226677" r:id="rId90"/>
        </w:object>
      </w:r>
      <w:r>
        <w:rPr>
          <w:rFonts w:eastAsia="微软雅黑" w:cs="Times New Roman" w:ascii="Times New Roman" w:hAnsi="Times New Roman"/>
          <w:color w:val="333333"/>
          <w:kern w:val="0"/>
          <w:sz w:val="24"/>
          <w:szCs w:val="24"/>
        </w:rPr>
        <w:t>C. No, you’re wrong.</w:t>
      </w:r>
    </w:p>
    <w:p>
      <w:pPr>
        <w:pStyle w:val="Normal"/>
        <w:widowControl/>
        <w:shd w:fill="FCF8E3" w:val="clear"/>
        <w:jc w:val="left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color w:val="8A6D3B"/>
          <w:kern w:val="0"/>
          <w:sz w:val="24"/>
          <w:szCs w:val="24"/>
        </w:rPr>
        <w:t>正确答案是：</w:t>
      </w: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  <w:t>No, it’s not the whole story.</w:t>
      </w:r>
    </w:p>
    <w:p>
      <w:pPr>
        <w:pStyle w:val="Normal"/>
        <w:rPr>
          <w:rFonts w:ascii="Times New Roman" w:hAnsi="Times New Roman" w:eastAsia="微软雅黑" w:cs="Times New Roman"/>
          <w:color w:val="8A6D3B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8A6D3B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5:00Z</dcterms:created>
  <dc:creator>Administrator</dc:creator>
  <dc:description/>
  <cp:keywords/>
  <dc:language>en-US</dc:language>
  <cp:lastModifiedBy>Administrator</cp:lastModifiedBy>
  <dcterms:modified xsi:type="dcterms:W3CDTF">2019-04-17T07:40:00Z</dcterms:modified>
  <cp:revision>4</cp:revision>
  <dc:subject/>
  <dc:title/>
</cp:coreProperties>
</file>